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Скворчихин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28 декабря  2015г. №  06/44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ворчихинский сельсовет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шимбайский район Республики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ортостан  на 2016 год и на   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7 и 2018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Скворчихин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Скворчихин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Skvorchiha</cp:lastModifiedBy>
  <cp:lastPrinted>2016-01-12T13:36:00Z</cp:lastPrinted>
  <dcterms:modified xsi:type="dcterms:W3CDTF">2016-01-12T08:37:00Z</dcterms:modified>
  <cp:revision>62</cp:revision>
  <dc:subject/>
  <dc:title>Приложение </dc:title>
</cp:coreProperties>
</file>